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5825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69.7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8450</wp:posOffset>
                </wp:positionH>
                <wp:positionV relativeFrom="paragraph">
                  <wp:posOffset>-285750</wp:posOffset>
                </wp:positionV>
                <wp:extent cx="1390650" cy="1219200"/>
                <wp:effectExtent l="21590" t="17145" r="3492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19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3.5pt;margin-top:-22.5pt;width:109.45pt;height:95.95pt;mso-wrap-style:none;v-text-anchor:middle" type="_x0000_t183">
                <v:fill o:detectmouseclick="t" type="solid" color2="blue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B0F0"/>
          <w:sz w:val="48"/>
          <w:szCs w:val="48"/>
        </w:rPr>
        <w:t>Sonya Sones Cyber-Hunt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  <w:t>Answer Key!!</w:t>
      </w:r>
    </w:p>
    <w:p>
      <w:pPr>
        <w:pStyle w:val="NoSpacing"/>
        <w:jc w:val="center"/>
        <w:rPr>
          <w:rFonts w:ascii="Comic Sans MS" w:hAnsi="Comic Sans MS" w:cs="Comic Sans MS"/>
          <w:b/>
          <w:b/>
          <w:color w:val="00B0F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b/>
          <w:color w:val="00B0F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875</wp:posOffset>
                </wp:positionH>
                <wp:positionV relativeFrom="paragraph">
                  <wp:posOffset>149860</wp:posOffset>
                </wp:positionV>
                <wp:extent cx="2508885" cy="5245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5245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To Learn more about Sonya Sones: http://www.sonyasones.com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97.55pt;height:41.3pt;mso-wrap-distance-left:9.05pt;mso-wrap-distance-right:9.05pt;mso-wrap-distance-top:0pt;mso-wrap-distance-bottom:0pt;margin-top:11.8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To Learn more about Sonya Sones: http://www.sonyasones.com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9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many verse novels has Sonya Sones written?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mybooks.htm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many verse novels has Sonya Sones written?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mybooks.htm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9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She has written four verse novels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7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She has written four verse nove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580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at B.A. degree did Sonya ea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bio.ht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at B.A. degree did Sonya ea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bio.ht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5580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Filmmaking and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Photograph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154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Filmmaking and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Photograph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2836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did Sonya get the idea to write: What My Mother Doesn’t Know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sonyasones.com/faq.htm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did Sonya get the idea to write: What My Mother Doesn’t Know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sonyasones.com/faq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B0F0"/>
          <w:sz w:val="48"/>
          <w:szCs w:val="48"/>
        </w:rPr>
      </w:pPr>
      <w:r>
        <w:rPr>
          <w:rFonts w:cs="Comic Sans MS" w:ascii="Comic Sans MS" w:hAnsi="Comic Sans MS"/>
          <w:b/>
          <w:color w:val="00B0F0"/>
          <w:sz w:val="48"/>
          <w:szCs w:val="4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How many verse novels has Sonya Sones written?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How many verse novels has Sonya Sones writt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3077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o was Sonya’s favorite writer as a child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teenreads.com/authors/au-sones-sonya.asp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o was Sonya’s favorite writer as a child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teenreads.com/authors/au-sones-sonya.as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85890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Where and when was Sonya born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8"/>
                                <w:szCs w:val="18"/>
                              </w:rPr>
                              <w:t>http://www.bookrags.com/biography/sonya-sones-aya/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Where and when was Sonya born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8"/>
                          <w:szCs w:val="18"/>
                        </w:rPr>
                        <w:t>http://www.bookrags.com/biography/sonya-sones-aya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19415</wp:posOffset>
                </wp:positionH>
                <wp:positionV relativeFrom="page">
                  <wp:posOffset>2517140</wp:posOffset>
                </wp:positionV>
                <wp:extent cx="1353185" cy="19659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Question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  <w:t>How can I get on Sonya Sones mailing list, so I can hear about her upcoming books and events?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00B0F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color w:val="4F81B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4F81BD"/>
                                <w:sz w:val="14"/>
                                <w:szCs w:val="14"/>
                              </w:rPr>
                              <w:t>http://app.quicksizzle.com/survey.aspx?sfid=300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198.2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Question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  <w:t>How can I get on Sonya Sones mailing list, so I can hear about her upcoming books and events?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00B0F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F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color w:val="4F81BD"/>
                          <w:sz w:val="14"/>
                          <w:szCs w:val="14"/>
                        </w:rPr>
                      </w:pPr>
                      <w:r>
                        <w:rPr>
                          <w:rFonts w:cs="Comic Sans MS" w:ascii="Comic Sans MS" w:hAnsi="Comic Sans MS"/>
                          <w:color w:val="4F81BD"/>
                          <w:sz w:val="14"/>
                          <w:szCs w:val="14"/>
                        </w:rPr>
                        <w:t>http://app.quicksizzle.com/survey.aspx?sfid=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836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eastAsia="Times New Roman" w:cs="Comic Sans MS"/>
                                <w:iCs/>
                                <w:color w:val="E36C0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Cs w:val="false"/>
                                <w:color w:val="E36C0A"/>
                                <w:sz w:val="14"/>
                                <w:szCs w:val="14"/>
                              </w:rPr>
                              <w:t xml:space="preserve">I wanted to explore </w:t>
                            </w:r>
                            <w:r>
                              <w:rPr>
                                <w:rStyle w:val="Emphasis"/>
                                <w:rFonts w:cs="Comic Sans MS" w:ascii="Comic Sans MS" w:hAnsi="Comic Sans MS"/>
                                <w:color w:val="E36C0A"/>
                                <w:sz w:val="14"/>
                                <w:szCs w:val="14"/>
                              </w:rPr>
                              <w:t xml:space="preserve">all 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Cs w:val="false"/>
                                <w:color w:val="E36C0A"/>
                                <w:sz w:val="14"/>
                                <w:szCs w:val="14"/>
                              </w:rPr>
                              <w:t xml:space="preserve">the firsts that happen to teenaged girls: first bra, first period, first crush, first kiss. That's when the poems for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i/>
                                  <w:iCs/>
                                  <w:color w:val="E36C0A"/>
                                  <w:sz w:val="14"/>
                                  <w:szCs w:val="14"/>
                                </w:rPr>
                                <w:t>What My Mother Doesn't Know</w:t>
                              </w:r>
                            </w:hyperlink>
                            <w:r>
                              <w:rPr>
                                <w:rStyle w:val="Emphasis"/>
                                <w:rFonts w:cs="Comic Sans MS" w:ascii="Comic Sans MS" w:hAnsi="Comic Sans MS"/>
                                <w:color w:val="E36C0A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Cs w:val="false"/>
                                <w:color w:val="E36C0A"/>
                                <w:sz w:val="14"/>
                                <w:szCs w:val="14"/>
                              </w:rPr>
                              <w:t>began bubbling to the surf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eastAsia="Times New Roman" w:cs="Comic Sans MS"/>
                                <w:iCs/>
                                <w:color w:val="E36C0A"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Cs/>
                                <w:color w:val="E36C0A"/>
                                <w:sz w:val="1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269.9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eastAsia="Times New Roman" w:cs="Comic Sans MS"/>
                          <w:iCs/>
                          <w:color w:val="E36C0A"/>
                          <w:sz w:val="14"/>
                          <w:szCs w:val="14"/>
                        </w:rPr>
                      </w:pPr>
                      <w:r>
                        <w:rPr>
                          <w:rStyle w:val="StrongEmphasis"/>
                          <w:rFonts w:cs="Comic Sans MS" w:ascii="Comic Sans MS" w:hAnsi="Comic Sans MS"/>
                          <w:bCs w:val="false"/>
                          <w:color w:val="E36C0A"/>
                          <w:sz w:val="14"/>
                          <w:szCs w:val="14"/>
                        </w:rPr>
                        <w:t xml:space="preserve">I wanted to explore </w:t>
                      </w:r>
                      <w:r>
                        <w:rPr>
                          <w:rStyle w:val="Emphasis"/>
                          <w:rFonts w:cs="Comic Sans MS" w:ascii="Comic Sans MS" w:hAnsi="Comic Sans MS"/>
                          <w:color w:val="E36C0A"/>
                          <w:sz w:val="14"/>
                          <w:szCs w:val="14"/>
                        </w:rPr>
                        <w:t xml:space="preserve">all 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Cs w:val="false"/>
                          <w:color w:val="E36C0A"/>
                          <w:sz w:val="14"/>
                          <w:szCs w:val="14"/>
                        </w:rPr>
                        <w:t xml:space="preserve">the firsts that happen to teenaged girls: first bra, first period, first crush, first kiss. That's when the poems for </w:t>
                      </w: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i/>
                            <w:iCs/>
                            <w:color w:val="E36C0A"/>
                            <w:sz w:val="14"/>
                            <w:szCs w:val="14"/>
                          </w:rPr>
                          <w:t>What My Mother Doesn't Know</w:t>
                        </w:r>
                      </w:hyperlink>
                      <w:r>
                        <w:rPr>
                          <w:rStyle w:val="Emphasis"/>
                          <w:rFonts w:cs="Comic Sans MS" w:ascii="Comic Sans MS" w:hAnsi="Comic Sans MS"/>
                          <w:color w:val="E36C0A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Cs w:val="false"/>
                          <w:color w:val="E36C0A"/>
                          <w:sz w:val="14"/>
                          <w:szCs w:val="14"/>
                        </w:rPr>
                        <w:t>began bubbling to the surfac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eastAsia="Times New Roman" w:cs="Comic Sans MS"/>
                          <w:iCs/>
                          <w:color w:val="E36C0A"/>
                          <w:sz w:val="14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Cs/>
                          <w:color w:val="E36C0A"/>
                          <w:sz w:val="14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93077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Dr. Seuss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388.2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Dr. Seu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85890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Boston, M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1953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510.7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Boston, M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19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019415</wp:posOffset>
                </wp:positionH>
                <wp:positionV relativeFrom="page">
                  <wp:posOffset>4746625</wp:posOffset>
                </wp:positionV>
                <wp:extent cx="1353185" cy="196596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9659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i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i/>
                                <w:iCs/>
                                <w:color w:val="00B0F0"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E36C0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E36C0A"/>
                                <w:sz w:val="18"/>
                                <w:szCs w:val="18"/>
                              </w:rPr>
                              <w:t>Go to the web address above and put in your information!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6.55pt;height:154.8pt;mso-wrap-distance-left:9.05pt;mso-wrap-distance-right:9.05pt;mso-wrap-distance-top:0pt;mso-wrap-distance-bottom:0pt;margin-top:373.75pt;mso-position-vertical-relative:page;margin-left:631.45pt;mso-position-horizontal-relative:page"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omic Sans MS" w:hAnsi="Comic Sans MS" w:eastAsia="Times New Roman" w:cs="Comic Sans MS"/>
                          <w:i/>
                          <w:i/>
                          <w:i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i/>
                          <w:iCs/>
                          <w:color w:val="00B0F0"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E36C0A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E36C0A"/>
                          <w:sz w:val="18"/>
                          <w:szCs w:val="18"/>
                        </w:rPr>
                        <w:t>Go to the web address above and put in your informatio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99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yasones.com/wmmdk.htm" TargetMode="External"/><Relationship Id="rId3" Type="http://schemas.openxmlformats.org/officeDocument/2006/relationships/hyperlink" Target="http://www.sonyasones.com/wmmdk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17:00Z</dcterms:created>
  <dc:creator>Jessica</dc:creator>
  <dc:description/>
  <dc:language>en-US</dc:language>
  <cp:lastModifiedBy>Guest</cp:lastModifiedBy>
  <dcterms:modified xsi:type="dcterms:W3CDTF">2010-10-23T17:33:00Z</dcterms:modified>
  <cp:revision>4</cp:revision>
  <dc:subject/>
  <dc:title/>
</cp:coreProperties>
</file>